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287028142"/>
      <w:bookmarkStart w:id="1" w:name="__Fieldmark__0_228702814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287028142"/>
      <w:bookmarkStart w:id="3" w:name="__Fieldmark__1_2287028142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87028142"/>
            <w:bookmarkStart w:id="5" w:name="__Fieldmark__2_228702814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87028142"/>
            <w:bookmarkStart w:id="7" w:name="__Fieldmark__3_228702814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287028142"/>
            <w:bookmarkStart w:id="9" w:name="__Fieldmark__4_228702814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287028142"/>
            <w:bookmarkStart w:id="11" w:name="__Fieldmark__5_228702814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